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0002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 2018 года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Курчанского сельского поселения Темрюкского района  за 1 полугодие 2018 года (приложение 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утверждении отчета о выполнении индикативного плана социально-экономического развития Курчанского сельского поселения Темрюкского района за 1 полугодие 2018 года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Исполняющий обязанности главы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Темрюкского района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Е.А.Кулинич                _______________И.Я.Кандаба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8-08-24T09:03:00Z</cp:lastPrinted>
  <dcterms:modified xsi:type="dcterms:W3CDTF">2018-08-27T06:45:00Z</dcterms:modified>
  <cp:revision>58</cp:revision>
  <dc:subject/>
  <dc:title>ПРОЕКТ</dc:title>
</cp:coreProperties>
</file>